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退役复学个人情况说明</w:t>
      </w:r>
    </w:p>
    <w:p>
      <w:pPr>
        <w:pStyle w:val="Normal"/>
        <w:ind w:left="280" w:hanging="28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填姓名）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入学（填入学通知书时间），就读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专业（填专业全称）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入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伍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填入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伍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通知书时间）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ind w:firstLine="1120"/>
        <w:jc w:val="left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在校期间□是□否曾休学（勾选是，填休学时间段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至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；勾选否，则不填），□是□否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曾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转专业（勾选是，填申请转专业时间及现专业全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年  月  日转入  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专业；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勾选否，则不填）。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退伍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填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退役证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时间）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□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是□否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获得中高职试点学费资助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勾选是，填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获得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时间及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金额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年  月  日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获得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000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元、     年  月  日获得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000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元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；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勾选否，则不填）。</w:t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1120"/>
        <w:jc w:val="center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本人签名（手签）： </w:t>
      </w:r>
    </w:p>
    <w:p>
      <w:pPr>
        <w:pStyle w:val="Normal"/>
        <w:ind w:firstLine="1120"/>
        <w:jc w:val="righ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22:00Z</dcterms:created>
  <dc:creator>黄薇</dc:creator>
  <dc:description/>
  <dc:language>en-US</dc:language>
  <cp:lastModifiedBy>陈铮钰</cp:lastModifiedBy>
  <dcterms:modified xsi:type="dcterms:W3CDTF">2023-12-20T03:0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AD46FEE094A56AF43C487CEEC8D6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